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0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0"/>
          <w:szCs w:val="2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0"/>
          <w:szCs w:val="20"/>
        </w:rPr>
        <w:t>人生长激素</w:t>
      </w:r>
      <w:r>
        <w:rPr>
          <w:rFonts w:cs="宋体;SimSun" w:ascii="宋体;SimSun" w:hAnsi="宋体;SimSun"/>
          <w:b/>
          <w:bCs/>
          <w:color w:val="000000"/>
          <w:kern w:val="0"/>
          <w:sz w:val="20"/>
          <w:szCs w:val="20"/>
        </w:rPr>
        <w:t xml:space="preserve">(GH) </w:t>
      </w:r>
      <w:r>
        <w:rPr>
          <w:rFonts w:ascii="宋体;SimSun" w:hAnsi="宋体;SimSun" w:cs="宋体;SimSun"/>
          <w:b/>
          <w:bCs/>
          <w:color w:val="000000"/>
          <w:kern w:val="0"/>
          <w:sz w:val="20"/>
          <w:szCs w:val="20"/>
        </w:rPr>
        <w:t>分泌及调节图解</w:t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4972050" cy="416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2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23"/>
      </w:tblGrid>
      <w:tr>
        <w:trPr>
          <w:trHeight w:val="15521" w:hRule="atLeast"/>
        </w:trPr>
        <w:tc>
          <w:tcPr>
            <w:tcW w:w="100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0"/>
              </w:rPr>
              <w:t>调节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  <w:t>GH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0"/>
              </w:rPr>
              <w:t>分泌的体内外因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．兴奋性：①生理因素：睡眠、运动、物理应激、低血糖；②病理因素：饥饿、蛋白营养缺乏；③ 药理因素：胰岛素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  <w:t>γ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氨基丁酸拮抗剂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  <w:t>β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肾上腺素能拮抗剂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  <w:t>α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肾上腺素能促效剂（可乐宁）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  <w:t>5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羟色胺促效剂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  <w:t>ACTH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  <w:t>MSH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（黑素细胞素）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  <w:t>E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、血管紧张素、胃肠激素、下丘脑激素、左旋多巴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．抑制性：①生理因素：心理应激、血糖升高、脂肪酸升高；②病理因素：甲状腺功能减退、肥胖； ③药理因素：糖皮质激素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  <w:t>α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肾上腺素能拮抗剂（酚妥拉明）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  <w:t>β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肾上腺素能促效剂（异丙肾）、多巴胺拮抗剂（吩噻嗪）、胆碱能拮抗剂（丙咪嗪）。</w:t>
            </w:r>
          </w:p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"/>
              <w:gridCol w:w="9593"/>
              <w:gridCol w:w="412"/>
            </w:tblGrid>
            <w:tr>
              <w:trPr>
                <w:trHeight w:val="525" w:hRule="atLeast"/>
              </w:trPr>
              <w:tc>
                <w:tcPr>
                  <w:tcW w:w="75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10005" w:type="dxa"/>
                  <w:gridSpan w:val="2"/>
                  <w:tcBorders/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75" w:type="dxa"/>
                  <w:tcBorders/>
                </w:tcPr>
                <w:p>
                  <w:pPr>
                    <w:pStyle w:val="TableContents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005" w:type="dxa"/>
                  <w:gridSpan w:val="2"/>
                  <w:tcBorders/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atLeast" w:line="3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生理性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 xml:space="preserve">GH 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激发试验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75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005" w:type="dxa"/>
                  <w:gridSpan w:val="2"/>
                  <w:tcBorders/>
                  <w:shd w:fill="E4EBC9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atLeast" w:line="15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生理性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GH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测定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br/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．深睡眠试验：入睡前先选好静脉，并留置静脉导管，在患儿入睡前及入睡后采血。记录睡眠状态，如有脑电图监护更佳。试验可有以下方法：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（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）每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20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～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30 min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采血一次，历时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12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小时，由晚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8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时至次晨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8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时。此试验仅限于研究和必需的病例，采血量应尽可能少。采用血标本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GH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平均浓度，其平均浓度参考值见下表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75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005" w:type="dxa"/>
                  <w:gridSpan w:val="2"/>
                  <w:tcBorders/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atLeast" w:line="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GH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平均浓度（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ng/ml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）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75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005" w:type="dxa"/>
                  <w:gridSpan w:val="2"/>
                  <w:tcBorders/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tbl>
                  <w:tblPr>
                    <w:tblW w:w="375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768"/>
                    <w:gridCol w:w="2754"/>
                    <w:gridCol w:w="1959"/>
                  </w:tblGrid>
                  <w:tr>
                    <w:trPr/>
                    <w:tc>
                      <w:tcPr>
                        <w:tcW w:w="2768" w:type="dxa"/>
                        <w:tcBorders/>
                        <w:shd w:fill="E8F9D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青春未发育</w:t>
                        </w:r>
                      </w:p>
                    </w:tc>
                    <w:tc>
                      <w:tcPr>
                        <w:tcW w:w="2754" w:type="dxa"/>
                        <w:tcBorders/>
                        <w:shd w:fill="E8F9D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男</w:t>
                        </w:r>
                      </w:p>
                    </w:tc>
                    <w:tc>
                      <w:tcPr>
                        <w:tcW w:w="1959" w:type="dxa"/>
                        <w:tcBorders/>
                        <w:shd w:fill="E8F9D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女</w:t>
                        </w:r>
                      </w:p>
                    </w:tc>
                  </w:tr>
                  <w:tr>
                    <w:trPr/>
                    <w:tc>
                      <w:tcPr>
                        <w:tcW w:w="2768" w:type="dxa"/>
                        <w:tcBorders/>
                        <w:shd w:fill="F8F5E4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青春发育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Tanner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）</w:t>
                        </w:r>
                      </w:p>
                    </w:tc>
                    <w:tc>
                      <w:tcPr>
                        <w:tcW w:w="2754" w:type="dxa"/>
                        <w:tcBorders/>
                        <w:shd w:fill="F8F5E4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7± 1.8</w:t>
                        </w:r>
                      </w:p>
                    </w:tc>
                    <w:tc>
                      <w:tcPr>
                        <w:tcW w:w="1959" w:type="dxa"/>
                        <w:tcBorders/>
                        <w:shd w:fill="F8F5E4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8±1.3</w:t>
                        </w:r>
                      </w:p>
                    </w:tc>
                  </w:tr>
                  <w:tr>
                    <w:trPr/>
                    <w:tc>
                      <w:tcPr>
                        <w:tcW w:w="2768" w:type="dxa"/>
                        <w:tcBorders/>
                        <w:shd w:fill="F8F5E4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I</w:t>
                        </w:r>
                      </w:p>
                    </w:tc>
                    <w:tc>
                      <w:tcPr>
                        <w:tcW w:w="2754" w:type="dxa"/>
                        <w:tcBorders/>
                        <w:shd w:fill="F8F5E4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1± 1.8</w:t>
                        </w:r>
                      </w:p>
                    </w:tc>
                    <w:tc>
                      <w:tcPr>
                        <w:tcW w:w="1959" w:type="dxa"/>
                        <w:tcBorders/>
                        <w:shd w:fill="F8F5E4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2±1.8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2768" w:type="dxa"/>
                        <w:tcBorders/>
                        <w:shd w:fill="F8F5E4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75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II</w:t>
                        </w:r>
                      </w:p>
                    </w:tc>
                    <w:tc>
                      <w:tcPr>
                        <w:tcW w:w="2754" w:type="dxa"/>
                        <w:tcBorders/>
                        <w:shd w:fill="F8F5E4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75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3±1.7</w:t>
                        </w:r>
                      </w:p>
                    </w:tc>
                    <w:tc>
                      <w:tcPr>
                        <w:tcW w:w="1959" w:type="dxa"/>
                        <w:tcBorders/>
                        <w:shd w:fill="F8F5E4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75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2± 3.3</w:t>
                        </w:r>
                      </w:p>
                    </w:tc>
                  </w:tr>
                  <w:tr>
                    <w:trPr/>
                    <w:tc>
                      <w:tcPr>
                        <w:tcW w:w="2768" w:type="dxa"/>
                        <w:tcBorders/>
                        <w:shd w:fill="F8F5E4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III</w:t>
                        </w:r>
                      </w:p>
                    </w:tc>
                    <w:tc>
                      <w:tcPr>
                        <w:tcW w:w="2754" w:type="dxa"/>
                        <w:tcBorders/>
                        <w:shd w:fill="F8F5E4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9± 2.8</w:t>
                        </w:r>
                      </w:p>
                    </w:tc>
                    <w:tc>
                      <w:tcPr>
                        <w:tcW w:w="1959" w:type="dxa"/>
                        <w:tcBorders/>
                        <w:shd w:fill="F8F5E4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8±3.5</w:t>
                        </w:r>
                      </w:p>
                    </w:tc>
                  </w:tr>
                  <w:tr>
                    <w:trPr/>
                    <w:tc>
                      <w:tcPr>
                        <w:tcW w:w="2768" w:type="dxa"/>
                        <w:tcBorders/>
                        <w:shd w:fill="F8F5E4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IV</w:t>
                        </w:r>
                      </w:p>
                    </w:tc>
                    <w:tc>
                      <w:tcPr>
                        <w:tcW w:w="2754" w:type="dxa"/>
                        <w:tcBorders/>
                        <w:shd w:fill="F8F5E4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6± 0.6</w:t>
                        </w:r>
                      </w:p>
                    </w:tc>
                    <w:tc>
                      <w:tcPr>
                        <w:tcW w:w="1959" w:type="dxa"/>
                        <w:tcBorders/>
                        <w:shd w:fill="F8F5E4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9±3.1</w:t>
                        </w:r>
                      </w:p>
                    </w:tc>
                  </w:tr>
                  <w:tr>
                    <w:trPr/>
                    <w:tc>
                      <w:tcPr>
                        <w:tcW w:w="2768" w:type="dxa"/>
                        <w:tcBorders/>
                        <w:shd w:fill="F8F5E4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V</w:t>
                        </w:r>
                      </w:p>
                    </w:tc>
                    <w:tc>
                      <w:tcPr>
                        <w:tcW w:w="2754" w:type="dxa"/>
                        <w:tcBorders/>
                        <w:shd w:fill="F8F5E4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5± 3.0</w:t>
                        </w:r>
                      </w:p>
                    </w:tc>
                    <w:tc>
                      <w:tcPr>
                        <w:tcW w:w="1959" w:type="dxa"/>
                        <w:tcBorders/>
                        <w:shd w:fill="F8F5E4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0±1.9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tLeast" w:line="105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75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005" w:type="dxa"/>
                  <w:gridSpan w:val="2"/>
                  <w:tcBorders/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（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）入睡后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30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60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90min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各采血一次或在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 xml:space="preserve">III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IV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期睡眠时采血。入睡后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小时左右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 xml:space="preserve">GH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正常峰值多在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6ng/ml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以上，若低于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3ng/ml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，提示有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 xml:space="preserve">GH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分泌不足。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br/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．运动试验：空腹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小时，激烈运动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20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分钟（跑步、跳跃），使心率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&gt;120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次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/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分。运动前、运动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20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分钟后和运动停止后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20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40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分钟分别采血测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GH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。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80%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～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90%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正常儿童运动后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GH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达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6ng/ml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以上，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 xml:space="preserve">GH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缺乏者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&lt;5ng/ml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。有心肺疾患和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8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岁以下小儿不宜做此试验。运动量不足可出现假阳性结果。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0"/>
                    </w:rPr>
                  </w:r>
                </w:p>
              </w:tc>
            </w:tr>
            <w:tr>
              <w:trPr>
                <w:trHeight w:val="1639" w:hRule="atLeast"/>
              </w:trPr>
              <w:tc>
                <w:tcPr>
                  <w:tcW w:w="75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005" w:type="dxa"/>
                  <w:gridSpan w:val="2"/>
                  <w:tcBorders/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atLeast" w:line="3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药物激发试验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75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005" w:type="dxa"/>
                  <w:gridSpan w:val="2"/>
                  <w:tcBorders/>
                  <w:shd w:fill="E4EBC9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drawing>
                      <wp:inline distT="0" distB="0" distL="0" distR="0">
                        <wp:extent cx="4538980" cy="35274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6" t="-8" r="-6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38980" cy="3527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850" w:hRule="atLeast"/>
              </w:trPr>
              <w:tc>
                <w:tcPr>
                  <w:tcW w:w="75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005" w:type="dxa"/>
                  <w:gridSpan w:val="2"/>
                  <w:tcBorders/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atLeast" w:line="3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联合垂体激素缺乏的其他激素治疗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75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005" w:type="dxa"/>
                  <w:gridSpan w:val="2"/>
                  <w:tcBorders/>
                  <w:shd w:fill="E4EBC9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atLeast" w:line="3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1.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伴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TSH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缺乏者，应在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GH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治疗前给予甲状腺素治疗。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br/>
                    <w:t>2.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伴有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ACTH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缺乏者，每日宜用最小剂量氢化可的松，因大剂量可抑制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GH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对生长的反应。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br/>
                    <w:t>3.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伴性激素缺乏者，男孩表现小阴茎，可用庚酸睾酮（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testosterone enanthate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）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25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～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50mg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，肌肉注射，每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～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周一次，用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～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个月，至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12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～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13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岁或更迟可用长效睾酮，每月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100mg ,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肌肉注射，逐渐增加至每月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200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～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300mg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。女孩可在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11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～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12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岁 或更迟口服乙炔雌二醇，每日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5μg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，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 xml:space="preserve">个月。应用性激素要注意骨骺如过早闭合，将影响最终身高。 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病人应定期检测甲状腺功能，若减低即使无症状也应及时补充，否则影响发育。性功能不良患儿，在适当时期加用性激素治疗，但要注意检测骨龄，以免骨龄成熟过快而影响最终身高。</w:t>
                  </w:r>
                </w:p>
                <w:p>
                  <w:pPr>
                    <w:pStyle w:val="Normal"/>
                    <w:widowControl/>
                    <w:spacing w:lineRule="atLeast" w:line="3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0"/>
                    </w:rPr>
                  </w:r>
                </w:p>
              </w:tc>
            </w:tr>
            <w:tr>
              <w:trPr>
                <w:trHeight w:val="2658" w:hRule="atLeast"/>
              </w:trPr>
              <w:tc>
                <w:tcPr>
                  <w:tcW w:w="75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005" w:type="dxa"/>
                  <w:gridSpan w:val="2"/>
                  <w:tcBorders/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105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0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9668" w:type="dxa"/>
                  <w:gridSpan w:val="2"/>
                  <w:tcBorders/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atLeast" w:line="75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尿崩症病理生理图</w:t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9668" w:type="dxa"/>
                  <w:gridSpan w:val="2"/>
                  <w:tcBorders/>
                  <w:shd w:fill="E4EBC9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drawing>
                      <wp:inline distT="0" distB="0" distL="0" distR="0">
                        <wp:extent cx="5114925" cy="37814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7" t="-10" r="-7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114925" cy="3781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9668" w:type="dxa"/>
                  <w:gridSpan w:val="2"/>
                  <w:tcBorders/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atLeast" w:line="3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尿崩症诊断程序</w:t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668" w:type="dxa"/>
                  <w:gridSpan w:val="2"/>
                  <w:tcBorders/>
                  <w:shd w:fill="E4EBC9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spacing w:lineRule="atLeast" w:line="3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drawing>
                      <wp:inline distT="0" distB="0" distL="0" distR="0">
                        <wp:extent cx="4017645" cy="50387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7" t="-5" r="-7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17645" cy="5038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widowControl/>
                    <w:spacing w:lineRule="atLeast" w:line="3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668" w:type="dxa"/>
                  <w:gridSpan w:val="2"/>
                  <w:tcBorders/>
                  <w:shd w:fill="E4EBC9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246"/>
                    <w:gridCol w:w="5392"/>
                  </w:tblGrid>
                  <w:tr>
                    <w:trPr>
                      <w:trHeight w:val="105" w:hRule="atLeast"/>
                    </w:trPr>
                    <w:tc>
                      <w:tcPr>
                        <w:tcW w:w="9638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105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638" w:type="dxa"/>
                        <w:gridSpan w:val="2"/>
                        <w:tcBorders/>
                        <w:shd w:fill="E4EBC9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75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00"/>
                            <w:kern w:val="0"/>
                            <w:sz w:val="20"/>
                            <w:szCs w:val="20"/>
                          </w:rPr>
                          <w:t>我国各大城市新生儿甲低发病率</w:t>
                        </w:r>
                      </w:p>
                    </w:tc>
                  </w:tr>
                  <w:tr>
                    <w:trPr>
                      <w:trHeight w:val="2557" w:hRule="atLeast"/>
                    </w:trPr>
                    <w:tc>
                      <w:tcPr>
                        <w:tcW w:w="9638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drawing>
                            <wp:inline distT="0" distB="0" distL="0" distR="0">
                              <wp:extent cx="3762375" cy="14001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10" t="-26" r="-10" b="-2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62375" cy="14001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30" w:hRule="atLeast"/>
                    </w:trPr>
                    <w:tc>
                      <w:tcPr>
                        <w:tcW w:w="9638" w:type="dxa"/>
                        <w:gridSpan w:val="2"/>
                        <w:tcBorders/>
                        <w:shd w:fill="E4EBC9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3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00"/>
                            <w:kern w:val="0"/>
                            <w:sz w:val="20"/>
                            <w:szCs w:val="20"/>
                          </w:rPr>
                          <w:t>甲状腺激素合成图</w:t>
                        </w:r>
                      </w:p>
                    </w:tc>
                  </w:tr>
                  <w:tr>
                    <w:trPr/>
                    <w:tc>
                      <w:tcPr>
                        <w:tcW w:w="9638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drawing>
                            <wp:inline distT="0" distB="0" distL="0" distR="0">
                              <wp:extent cx="4343400" cy="324802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8" t="-11" r="-8" b="-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343400" cy="3248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widowControl/>
                          <w:spacing w:lineRule="atLeast" w:line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638" w:type="dxa"/>
                        <w:gridSpan w:val="2"/>
                        <w:tcBorders/>
                        <w:shd w:fill="E4EBC9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00"/>
                            <w:kern w:val="0"/>
                            <w:sz w:val="20"/>
                            <w:szCs w:val="20"/>
                          </w:rPr>
                          <w:t>先天性甲状腺功能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00"/>
                            <w:kern w:val="0"/>
                            <w:sz w:val="20"/>
                            <w:szCs w:val="20"/>
                          </w:rPr>
                          <w:t>减低症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00"/>
                            <w:kern w:val="0"/>
                            <w:sz w:val="20"/>
                            <w:szCs w:val="20"/>
                          </w:rPr>
                          <w:t>的其他原因</w:t>
                        </w:r>
                      </w:p>
                    </w:tc>
                  </w:tr>
                  <w:tr>
                    <w:trPr>
                      <w:trHeight w:val="1170" w:hRule="atLeast"/>
                    </w:trPr>
                    <w:tc>
                      <w:tcPr>
                        <w:tcW w:w="9638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numPr>
                            <w:ilvl w:val="0"/>
                            <w:numId w:val="1"/>
                          </w:numPr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促甲状腺激素 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(thyrotropin hormone )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对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TSH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不反应：由于甲状腺细胞膜上的鸟嘌呤核苷酸调节蛋白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a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亚单位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Gs-a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）基因缺陷使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cAMP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活性减弱或生成障碍，因而对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TSH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不反应，导致血清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T4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降低，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TSH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升高，用外源性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TSH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治疗无反应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br/>
                          <w:t>2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． 甲状腺释放激素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thyotropin -releasing hormone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，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TRH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）受体异常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:TRH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不反应，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TRH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受体基因编码突变，导致单独的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TSH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缺乏和甲状腺功能低下。 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br/>
                          <w:t xml:space="preserve">3.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甲状腺激素不反应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(thyroid hormone unrespopniveness )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：由于外周组织对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T3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、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T4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无反应，大多数患者表现为甲状腺肿大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goiter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），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T4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，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T3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，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FT4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，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FT3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水平升高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br/>
                          <w:t xml:space="preserve">4.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新生儿暂时性甲状腺功能低下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neonatal transitory congenital hypothyroidism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）： 自大规模新生儿甲低筛查开展以来，新生儿暂时性甲低的发生率增加。主要原因：①母体内存在促甲状腺受体阻断抗体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thyrotropin receptor=blocking antibody,TRBAb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,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可通过胎盘抑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TSH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与受体结合；② 孕母和胎儿接触过多含碘物质或应用抗甲状腺药物；③ 早产儿暂时性甲低的发病率较高。</w:t>
                        </w:r>
                      </w:p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  <w:szCs w:val="20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246" w:type="dxa"/>
                        <w:tcBorders/>
                        <w:shd w:fill="E4EBC9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00"/>
                            <w:kern w:val="0"/>
                            <w:sz w:val="20"/>
                            <w:szCs w:val="20"/>
                          </w:rPr>
                          <w:t>甲状腺功能低下面容</w:t>
                        </w:r>
                      </w:p>
                    </w:tc>
                    <w:tc>
                      <w:tcPr>
                        <w:tcW w:w="5392" w:type="dxa"/>
                        <w:tcBorders/>
                        <w:shd w:fill="E4EBC9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00"/>
                            <w:kern w:val="0"/>
                            <w:sz w:val="20"/>
                            <w:szCs w:val="20"/>
                          </w:rPr>
                          <w:t>新生儿甲低筛查干血滴纸片</w:t>
                        </w:r>
                      </w:p>
                    </w:tc>
                  </w:tr>
                  <w:tr>
                    <w:trPr>
                      <w:trHeight w:val="4572" w:hRule="atLeast"/>
                    </w:trPr>
                    <w:tc>
                      <w:tcPr>
                        <w:tcW w:w="424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drawing>
                            <wp:inline distT="0" distB="0" distL="0" distR="0">
                              <wp:extent cx="1337310" cy="2393950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17" t="-10" r="-17" b="-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337310" cy="23939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39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drawing>
                            <wp:inline distT="0" distB="0" distL="0" distR="0">
                              <wp:extent cx="1621790" cy="2805430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19" t="-11" r="-19" b="-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21790" cy="28054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9638" w:type="dxa"/>
                        <w:gridSpan w:val="2"/>
                        <w:tcBorders/>
                        <w:shd w:fill="E4EBC9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00"/>
                            <w:kern w:val="0"/>
                            <w:sz w:val="20"/>
                            <w:szCs w:val="20"/>
                          </w:rPr>
                          <w:t>正常甲状腺和舌下异位甲状腺扫描显像</w:t>
                        </w:r>
                      </w:p>
                    </w:tc>
                  </w:tr>
                  <w:tr>
                    <w:trPr/>
                    <w:tc>
                      <w:tcPr>
                        <w:tcW w:w="424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1 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正常甲状腺 </w:t>
                        </w:r>
                      </w:p>
                    </w:tc>
                    <w:tc>
                      <w:tcPr>
                        <w:tcW w:w="539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2 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00"/>
                            <w:kern w:val="0"/>
                            <w:sz w:val="20"/>
                            <w:szCs w:val="20"/>
                          </w:rPr>
                          <w:t>舌下异位甲状腺</w:t>
                        </w:r>
                      </w:p>
                    </w:tc>
                  </w:tr>
                  <w:tr>
                    <w:trPr/>
                    <w:tc>
                      <w:tcPr>
                        <w:tcW w:w="424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drawing>
                            <wp:inline distT="0" distB="0" distL="0" distR="0">
                              <wp:extent cx="1981200" cy="279082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14" t="-10" r="-14" b="-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81200" cy="27908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39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drawing>
                            <wp:inline distT="0" distB="0" distL="0" distR="0">
                              <wp:extent cx="2133600" cy="2762250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13" t="-10" r="-13" b="-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33600" cy="2762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9638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638"/>
                  </w:tblGrid>
                  <w:tr>
                    <w:trPr>
                      <w:trHeight w:val="105" w:hRule="atLeast"/>
                    </w:trPr>
                    <w:tc>
                      <w:tcPr>
                        <w:tcW w:w="963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105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CC3300"/>
                            <w:kern w:val="0"/>
                            <w:sz w:val="24"/>
                          </w:rPr>
                          <w:t>先天性肾上腺皮质增生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CC3300"/>
                            <w:kern w:val="0"/>
                            <w:sz w:val="24"/>
                          </w:rPr>
                          <w:t>症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638" w:type="dxa"/>
                        <w:tcBorders/>
                        <w:shd w:fill="E4EBC9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75"/>
                          <w:jc w:val="center"/>
                          <w:rPr>
                            <w:rFonts w:ascii="宋体;SimSun" w:hAnsi="宋体;SimSun" w:cs="宋体;SimSun"/>
                            <w:b/>
                            <w:b/>
                            <w:bCs/>
                            <w:color w:val="000000"/>
                            <w:kern w:val="0"/>
                            <w:sz w:val="24"/>
                            <w:szCs w:val="20"/>
                          </w:rPr>
                        </w:pP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00"/>
                            <w:kern w:val="0"/>
                            <w:sz w:val="24"/>
                            <w:szCs w:val="20"/>
                          </w:rPr>
                          <w:t>参与肾上腺皮质激素合成的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00"/>
                            <w:kern w:val="0"/>
                            <w:sz w:val="24"/>
                            <w:szCs w:val="20"/>
                          </w:rPr>
                          <w:t>5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00"/>
                            <w:kern w:val="0"/>
                            <w:sz w:val="24"/>
                            <w:szCs w:val="20"/>
                          </w:rPr>
                          <w:t>种酶染色体定位</w:t>
                        </w:r>
                      </w:p>
                    </w:tc>
                  </w:tr>
                  <w:tr>
                    <w:trPr>
                      <w:trHeight w:val="3652" w:hRule="atLeast"/>
                    </w:trPr>
                    <w:tc>
                      <w:tcPr>
                        <w:tcW w:w="9638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3750" w:type="pct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752"/>
                          <w:gridCol w:w="5454"/>
                        </w:tblGrid>
                        <w:tr>
                          <w:trPr/>
                          <w:tc>
                            <w:tcPr>
                              <w:tcW w:w="1752" w:type="dxa"/>
                              <w:tcBorders/>
                              <w:shd w:fill="E8F9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酶</w:t>
                              </w:r>
                            </w:p>
                          </w:tc>
                          <w:tc>
                            <w:tcPr>
                              <w:tcW w:w="5454" w:type="dxa"/>
                              <w:tcBorders/>
                              <w:shd w:fill="E8F9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染色体定位和基因结构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52" w:type="dxa"/>
                              <w:tcBorders/>
                              <w:shd w:fill="F8F5E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20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、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22-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碳链酶</w:t>
                              </w:r>
                            </w:p>
                          </w:tc>
                          <w:tc>
                            <w:tcPr>
                              <w:tcW w:w="5454" w:type="dxa"/>
                              <w:tcBorders/>
                              <w:shd w:fill="F8F5E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15q23-q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52" w:type="dxa"/>
                              <w:tcBorders/>
                              <w:shd w:fill="F8F5E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3β-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羟脱氢酶</w:t>
                              </w:r>
                            </w:p>
                          </w:tc>
                          <w:tc>
                            <w:tcPr>
                              <w:tcW w:w="5454" w:type="dxa"/>
                              <w:tcBorders/>
                              <w:shd w:fill="F8F5E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1p11-13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区带，由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4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个外显子和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3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个内含子组成，基因全长约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7.8kb</w:t>
                              </w:r>
                            </w:p>
                          </w:tc>
                        </w:tr>
                        <w:tr>
                          <w:trPr>
                            <w:trHeight w:val="135" w:hRule="atLeast"/>
                          </w:trPr>
                          <w:tc>
                            <w:tcPr>
                              <w:tcW w:w="1752" w:type="dxa"/>
                              <w:tcBorders/>
                              <w:shd w:fill="F8F5E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135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17α-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羟化酶</w:t>
                              </w:r>
                            </w:p>
                          </w:tc>
                          <w:tc>
                            <w:tcPr>
                              <w:tcW w:w="5454" w:type="dxa"/>
                              <w:tcBorders/>
                              <w:shd w:fill="F8F5E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135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10q24-q25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区带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,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由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8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个外显子和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7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个内含子组成，基因全长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6.6kb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52" w:type="dxa"/>
                              <w:tcBorders/>
                              <w:shd w:fill="F8F5E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21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羟化酶</w:t>
                              </w:r>
                            </w:p>
                          </w:tc>
                          <w:tc>
                            <w:tcPr>
                              <w:tcW w:w="5454" w:type="dxa"/>
                              <w:tcBorders/>
                              <w:shd w:fill="F8F5E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6p21.3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区带，由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A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、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B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两个基因座组成。基因全长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3463bp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52" w:type="dxa"/>
                              <w:tcBorders/>
                              <w:shd w:fill="F8F5E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11β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羟化酶</w:t>
                              </w:r>
                            </w:p>
                          </w:tc>
                          <w:tc>
                            <w:tcPr>
                              <w:tcW w:w="5454" w:type="dxa"/>
                              <w:tcBorders/>
                              <w:shd w:fill="F8F5E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8q21-q23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的两个基因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CYP11B1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与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CYP11B2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编码，基因长共约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30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～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40kb,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两个基因分别含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9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个外显子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</w:r>
                      </w:p>
                    </w:tc>
                  </w:tr>
                  <w:tr>
                    <w:trPr>
                      <w:trHeight w:val="30" w:hRule="atLeast"/>
                    </w:trPr>
                    <w:tc>
                      <w:tcPr>
                        <w:tcW w:w="9638" w:type="dxa"/>
                        <w:tcBorders/>
                        <w:shd w:fill="E4EBC9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3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00"/>
                            <w:kern w:val="0"/>
                            <w:sz w:val="20"/>
                            <w:szCs w:val="20"/>
                          </w:rPr>
                          <w:t>其他类型</w:t>
                        </w:r>
                      </w:p>
                    </w:tc>
                  </w:tr>
                  <w:tr>
                    <w:trPr>
                      <w:trHeight w:val="570" w:hRule="atLeast"/>
                    </w:trPr>
                    <w:tc>
                      <w:tcPr>
                        <w:tcW w:w="963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1.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类脂性肾上腺皮质增生症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lipoid adrenal hyperplasia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） 本病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CAH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最罕见且最严重。男性发病多。此病是由于类固醇激素合成的依赖型类固醇急性调节蛋白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(steroidogenic Acute Regulatory Protein, StAR)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基因突变所致。由于基因突变使胆固醇不能转变为孕烯醇酮，导致肾上腺皮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Aldo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、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F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及性激素合成障碍。因母体类固醇激素能通过胎盘足以维持胎儿糖皮质激素的需求，故出生时可无临床表现。多在生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周（有的患儿可能由于非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StAR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依赖类固醇的少量合成，可在生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个月）出现严重失盐和肾上腺功能不全症状，如拒食、呕吐、腹泻、脱水、低血钠、高血钾，重症患儿血容量下降，出现低血容量休克。由于性激素合成障碍，外生殖器均为女性表现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br/>
                          <w:t>2. 18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羟化酶缺乏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-hydroxylase deficiency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） 婴儿期可出现一系列失盐症状，如低血钠、高血钾、酸中毒、严重者可因循环衰竭死亡。随年龄增大，失盐症状改善，故至成年期可无任何症状，如有也很轻微，该症患儿无肾上腺皮质功能减退症状，外生殖器发育与遗传性别相符。</w:t>
                        </w:r>
                      </w:p>
                    </w:tc>
                  </w:tr>
                  <w:tr>
                    <w:trPr/>
                    <w:tc>
                      <w:tcPr>
                        <w:tcW w:w="9638" w:type="dxa"/>
                        <w:tcBorders/>
                        <w:shd w:fill="E4EBC9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00"/>
                            <w:kern w:val="0"/>
                            <w:sz w:val="20"/>
                            <w:szCs w:val="20"/>
                          </w:rPr>
                          <w:t>ACTH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00"/>
                            <w:kern w:val="0"/>
                            <w:sz w:val="20"/>
                            <w:szCs w:val="20"/>
                          </w:rPr>
                          <w:t>刺激试验</w:t>
                        </w:r>
                      </w:p>
                    </w:tc>
                  </w:tr>
                  <w:tr>
                    <w:trPr>
                      <w:trHeight w:val="2595" w:hRule="atLeast"/>
                    </w:trPr>
                    <w:tc>
                      <w:tcPr>
                        <w:tcW w:w="963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原理：正常人每日分泌一定量的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ACTH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，以维持肾上腺皮质功能正常。在标准剂量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ACTH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刺激下，肾上腺分泌皮质醇的量称为肾上腺皮质储备。在病理情况下储备功能可能减低或增加，本试验用于检测肾上腺皮质功能是否正常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儿科常用方法：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br/>
                          <w:t>1. 2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日法：试验前禁用糖皮质激素，试验前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天留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4h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尿，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-KS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和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-OHCS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，并测血皮质醇。试验当日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时起，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ACTH 25u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溶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%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葡萄糖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00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～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00ml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滴注，维持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h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，连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d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，每日滴注前和滴注完测血皮质醇和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4h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尿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-KS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和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-OHCS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br/>
                          <w:t>2. 1h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法：静脉注射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ACTH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（新生儿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0.1mg,&lt;2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岁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0.15mg,&gt;2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岁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0.25mg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）注射前和注射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0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、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0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分钟分别测血皮质醇、尿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-KS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和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-OHCS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正常值：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br/>
                          <w:t>1. 2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日法：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ACTH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兴奋第一天，血皮质醇、尿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-OHCS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较对照值增加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～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倍，兴奋第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天增加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～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倍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br/>
                          <w:t>2. 1h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法：整个试验过程中，血皮质醇维持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50nmol/L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以上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意义：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br/>
                          <w:t xml:space="preserve">1.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先天性肾上腺皮质增生症， 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-OHCS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一般无反应或反应低于正常，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-KS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反应高于正常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br/>
                          <w:t xml:space="preserve">2.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皮质醇增多症，由于病因不同，反应不同。双侧肾上腺增生症，反应明显高于正常人。腺瘤大多数无反应，少数可正常或反应过高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br/>
                          <w:t xml:space="preserve">3.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女性多毛症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-OHCS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反应正常，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-KS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反应略高于正常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br/>
                          <w:t xml:space="preserve">4.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多囊性卵巢综合征反应正常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br/>
                          <w:t xml:space="preserve">5.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肾上腺皮质功能减退症：原发性者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ACTH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兴奋后，血皮质醇和尿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-OHCS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无明显变化；继发性者兴奋后上述指标较原发性高，但低于正常者。病情轻重反应不同，病情重无反应，轻者反应正常，病情处于两者之间则反应延迟。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6"/>
                    <w:gridCol w:w="9572"/>
                  </w:tblGrid>
                  <w:tr>
                    <w:trPr>
                      <w:trHeight w:val="105" w:hRule="atLeast"/>
                    </w:trPr>
                    <w:tc>
                      <w:tcPr>
                        <w:tcW w:w="66" w:type="dxa"/>
                        <w:tcBorders/>
                      </w:tcPr>
                      <w:p>
                        <w:pPr>
                          <w:pStyle w:val="TableHeading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572" w:type="dxa"/>
                        <w:tcBorders/>
                        <w:shd w:fill="FFFFFF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105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CC3300"/>
                            <w:kern w:val="0"/>
                            <w:sz w:val="24"/>
                          </w:rPr>
                          <w:t>儿童糖尿病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6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572" w:type="dxa"/>
                        <w:tcBorders/>
                        <w:shd w:fill="E4EBC9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75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00"/>
                            <w:kern w:val="0"/>
                            <w:sz w:val="20"/>
                            <w:szCs w:val="20"/>
                          </w:rPr>
                          <w:t>糖尿病分型</w:t>
                        </w:r>
                      </w:p>
                    </w:tc>
                  </w:tr>
                  <w:tr>
                    <w:trPr>
                      <w:trHeight w:val="2074" w:hRule="atLeast"/>
                    </w:trPr>
                    <w:tc>
                      <w:tcPr>
                        <w:tcW w:w="6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572" w:type="dxa"/>
                        <w:tcBorders/>
                        <w:shd w:fill="FFFFFF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tbl>
                        <w:tblPr>
                          <w:tblW w:w="3750" w:type="pct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7156"/>
                        </w:tblGrid>
                        <w:tr>
                          <w:trPr/>
                          <w:tc>
                            <w:tcPr>
                              <w:tcW w:w="7156" w:type="dxa"/>
                              <w:tcBorders/>
                              <w:shd w:fill="E8F9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根据病因分类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156" w:type="dxa"/>
                              <w:tcBorders/>
                              <w:shd w:fill="F8F5E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1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型 胰岛素依赖糖尿病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156" w:type="dxa"/>
                              <w:tcBorders/>
                              <w:shd w:fill="F8F5E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　　细胞破坏，导致胰岛素绝对缺乏。大多数儿童糖尿病属此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156" w:type="dxa"/>
                              <w:tcBorders/>
                              <w:shd w:fill="F8F5E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2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型 非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-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胰岛素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-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依赖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-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糖尿病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156" w:type="dxa"/>
                              <w:tcBorders/>
                              <w:shd w:fill="F8F5E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　　胰岛素抵抗为主。通常见于年长儿，相对肥胖，有家族史，无酮症倾向的儿童</w:t>
                              </w:r>
                            </w:p>
                          </w:tc>
                        </w:tr>
                        <w:tr>
                          <w:trPr>
                            <w:trHeight w:val="30" w:hRule="atLeast"/>
                          </w:trPr>
                          <w:tc>
                            <w:tcPr>
                              <w:tcW w:w="7156" w:type="dxa"/>
                              <w:tcBorders/>
                              <w:shd w:fill="F8F5E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3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特殊型糖尿病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156" w:type="dxa"/>
                              <w:tcBorders/>
                              <w:shd w:fill="F8F5E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　　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β-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细胞功能基因缺陷（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Maturity-onsent diaberes of the young, MODY types 1-3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）属常染色体显性单基因遗传病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156" w:type="dxa"/>
                              <w:tcBorders/>
                              <w:shd w:fill="F8F5E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　　感染：如先天性风疹、巨细胞病毒感染等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156" w:type="dxa"/>
                              <w:tcBorders/>
                              <w:shd w:fill="F8F5E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　　药物：如皮质类固醇、二氮嗪、等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156" w:type="dxa"/>
                              <w:tcBorders/>
                              <w:shd w:fill="F8F5E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　　胰腺外分泌功能不足：如囊性纤维变、胰腺炎等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156" w:type="dxa"/>
                              <w:tcBorders/>
                              <w:shd w:fill="F8F5E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　　内分泌疾病：如库倾综合症（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Cushing's syndrome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）、甲状腺机能亢进等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156" w:type="dxa"/>
                              <w:tcBorders/>
                              <w:shd w:fill="F8F5E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　　基因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/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染色体疾病：如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 xml:space="preserve">Down 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综合征和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Turner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综合征等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156" w:type="dxa"/>
                              <w:tcBorders/>
                              <w:shd w:fill="F8F5E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妊娠糖尿病（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gestation diabetes,GDM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  <w:t>）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</w:r>
                      </w:p>
                    </w:tc>
                  </w:tr>
                  <w:tr>
                    <w:trPr>
                      <w:trHeight w:val="30" w:hRule="atLeast"/>
                    </w:trPr>
                    <w:tc>
                      <w:tcPr>
                        <w:tcW w:w="6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572" w:type="dxa"/>
                        <w:tcBorders/>
                        <w:shd w:fill="E4EBC9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3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00"/>
                            <w:kern w:val="0"/>
                            <w:sz w:val="20"/>
                            <w:szCs w:val="20"/>
                          </w:rPr>
                          <w:t>糖尿病发病机制示意图</w:t>
                        </w:r>
                      </w:p>
                    </w:tc>
                  </w:tr>
                  <w:tr>
                    <w:trPr>
                      <w:trHeight w:val="5488" w:hRule="atLeast"/>
                    </w:trPr>
                    <w:tc>
                      <w:tcPr>
                        <w:tcW w:w="6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572" w:type="dxa"/>
                        <w:tcBorders/>
                        <w:shd w:fill="FFFFFF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drawing>
                            <wp:inline distT="0" distB="0" distL="0" distR="0">
                              <wp:extent cx="5124450" cy="3219450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7" t="-11" r="-7" b="-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124450" cy="32194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572" w:type="dxa"/>
                        <w:tcBorders/>
                        <w:shd w:fill="E4EBC9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00"/>
                            <w:kern w:val="0"/>
                            <w:sz w:val="20"/>
                            <w:szCs w:val="20"/>
                          </w:rPr>
                          <w:t>四次尿和四段尿测定与胰岛素的调整</w:t>
                        </w:r>
                      </w:p>
                    </w:tc>
                  </w:tr>
                  <w:tr>
                    <w:trPr>
                      <w:trHeight w:val="885" w:hRule="atLeast"/>
                    </w:trPr>
                    <w:tc>
                      <w:tcPr>
                        <w:tcW w:w="6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572" w:type="dxa"/>
                        <w:tcBorders/>
                        <w:shd w:fill="FFFFFF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drawing>
                            <wp:inline distT="0" distB="0" distL="0" distR="0">
                              <wp:extent cx="5419725" cy="1809750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7" t="-20" r="-7" b="-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419725" cy="1809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6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572" w:type="dxa"/>
                        <w:tcBorders/>
                        <w:shd w:fill="FFFFFF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numPr>
                            <w:ilvl w:val="0"/>
                            <w:numId w:val="2"/>
                          </w:numPr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段尿与次尿：四段尿依三餐和睡眠之间四段时间划分留取尿标本， 见上表。四次尿：每次餐前半小时及睡前半小时排空膀胱，在此后半小时留取的尿。</w:t>
                        </w:r>
                      </w:p>
                      <w:p>
                        <w:pPr>
                          <w:pStyle w:val="Normal"/>
                          <w:widowControl/>
                          <w:numPr>
                            <w:ilvl w:val="0"/>
                            <w:numId w:val="2"/>
                          </w:numPr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RI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的调整：根据早餐用量调整：参照第一段尿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am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～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am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）及午餐前尿糖进行调整；午餐前用量：第二段尿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am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～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pm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）和晚餐前尿糖进行调整；晚餐前用量：参照第三段尿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(5pm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～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pm)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和睡前尿糖进行调整；睡前用量；参照第四段尿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(9pm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～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am)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和次日早餐前次尿尿糖进行调整。有条件可测晨空腹、早餐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h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、午餐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h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、晚餐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h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及睡前全血血糖，并结合尿糖按需调整胰岛素用量。</w:t>
                        </w:r>
                      </w:p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" w:hRule="atLeast"/>
                    </w:trPr>
                    <w:tc>
                      <w:tcPr>
                        <w:tcW w:w="9638" w:type="dxa"/>
                        <w:gridSpan w:val="2"/>
                        <w:tcBorders/>
                        <w:shd w:fill="E4EBC9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3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00"/>
                            <w:kern w:val="0"/>
                            <w:sz w:val="20"/>
                            <w:szCs w:val="20"/>
                          </w:rPr>
                          <w:t>胰岛素释放试验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00"/>
                            <w:kern w:val="0"/>
                            <w:sz w:val="20"/>
                            <w:szCs w:val="20"/>
                          </w:rPr>
                          <w:t>( insulin release test ,IRT )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00"/>
                            <w:kern w:val="0"/>
                            <w:sz w:val="20"/>
                            <w:szCs w:val="20"/>
                          </w:rPr>
                          <w:t>和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00"/>
                            <w:kern w:val="0"/>
                            <w:sz w:val="20"/>
                            <w:szCs w:val="20"/>
                          </w:rPr>
                          <w:t>C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00"/>
                            <w:kern w:val="0"/>
                            <w:sz w:val="20"/>
                            <w:szCs w:val="20"/>
                          </w:rPr>
                          <w:t>肽释放试验</w:t>
                        </w:r>
                      </w:p>
                    </w:tc>
                  </w:tr>
                  <w:tr>
                    <w:trPr>
                      <w:trHeight w:val="885" w:hRule="atLeast"/>
                    </w:trPr>
                    <w:tc>
                      <w:tcPr>
                        <w:tcW w:w="9638" w:type="dxa"/>
                        <w:gridSpan w:val="2"/>
                        <w:tcBorders/>
                        <w:shd w:fill="FFFFFF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①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试验前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日每日碳水化合物摄入量至少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0g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以上。②试验前一天晚餐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即停止进食（可饮水），直至试验完毕。③试验日空腹取血测胰岛素。④口服葡萄糖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75g/kg,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最大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5g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分钟内服完。⑤服糖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0,60.120,180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分钟分别取血测胰岛素和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C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肽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根据测定结果绘制曲线，正常人口服糖后，随血糖上升，胰岛素水平也迅速升高，一般在服糖后半小时或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小时出现高峰，可较空腹增高数倍至十数倍，而后逐渐下降，至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小时降至接近正常水平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br/>
                          <w:t>Ⅰ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型糖尿病为分泌减少型，空腹胰岛素水平很低。口服葡萄糖刺激后仍很低，说明胰岛素分泌绝对不足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肥胖型Ⅱ型糖尿病为分泌增多型，空腹胰岛素水平正常或高于正常，服糖刺激后，胰岛素升高迟缓，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h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后其峰值高于正常，提示胰岛素分泌相对不足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消瘦和正常体重的Ⅱ型糖尿病，空腹胰岛素可稍低、正常或稍高于正常，服糖刺激后升高延迟且低于正常。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  <w:t>DKA</w:t>
                  </w:r>
                  <w:r>
                    <w:rPr>
                      <w:rFonts w:ascii="宋体;SimSun" w:hAnsi="宋体;SimSun" w:cs="宋体;SimSun"/>
                      <w:b/>
                      <w:bCs/>
                      <w:sz w:val="24"/>
                    </w:rPr>
                    <w:t>的即时评估和处理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5829300" cy="8355330"/>
                            <wp:effectExtent l="0" t="0" r="0" b="0"/>
                            <wp:docPr id="1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829480" cy="8355240"/>
                                      <a:chOff x="0" y="0"/>
                                      <a:chExt cx="5829480" cy="835524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5829480" cy="83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00" y="2015640"/>
                                        <a:ext cx="1366560" cy="361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ind w:firstLine="257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休克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Arial"/>
                                              <w:color w:val="000000"/>
                                              <w:lang w:eastAsia="zh-CN" w:bidi="ar-SA" w:val="en-US"/>
                                            </w:rPr>
                                            <w:t>(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eastAsia="zh-CN" w:bidi="ar-SA" w:val="zh-CN"/>
                                            </w:rPr>
                                            <w:t>外周脉搏减弱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Arial"/>
                                              <w:color w:val="000000"/>
                                              <w:lang w:eastAsia="zh-CN" w:bidi="ar-SA" w:val="en-US"/>
                                            </w:rPr>
                                            <w:t xml:space="preserve">)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ind w:firstLine="257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意识障碍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Arial"/>
                                              <w:color w:val="000000"/>
                                              <w:lang w:eastAsia="zh-CN" w:bidi="ar-SA" w:val="en-US"/>
                                            </w:rPr>
                                            <w:t>/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eastAsia="zh-CN" w:bidi="ar-SA" w:val="zh-CN"/>
                                            </w:rPr>
                                            <w:t>昏迷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Arial"/>
                                              <w:color w:val="000000"/>
                                              <w:lang w:eastAsia="zh-CN" w:bidi="ar-SA" w:val="zh-CN"/>
                                            </w:rPr>
                                            <w:t xml:space="preserve">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ind w:firstLine="257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229280" y="2013120"/>
                                        <a:ext cx="1143000" cy="363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auto"/>
                                              <w:lang w:val="zh-CN" w:eastAsia="zh-CN" w:bidi="ar-SA"/>
                                            </w:rPr>
                                            <w:t>轻度脱水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auto"/>
                                              <w:lang w:val="zh-CN" w:eastAsia="zh-CN" w:bidi="ar-SA"/>
                                            </w:rPr>
                                            <w:t>可耐受口服液体</w:t>
                                          </w:r>
                                        </w:p>
                                      </w:txbxContent>
                                    </wps:txbx>
                                    <wps:bodyPr wrap="square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286000" y="1287720"/>
                                        <a:ext cx="1143000" cy="198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b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酮症酸中毒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b/>
                                              <w:bCs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确诊</w:t>
                                          </w:r>
                                        </w:p>
                                      </w:txbxContent>
                                    </wps:txbx>
                                    <wps:bodyPr wrap="square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123280" y="4060800"/>
                                        <a:ext cx="1729080" cy="264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ind w:firstLine="257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胰岛素持续输入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Arial"/>
                                              <w:color w:val="000000"/>
                                              <w:lang w:eastAsia="zh-CN" w:bidi="ar-SA" w:val="en-US"/>
                                            </w:rPr>
                                            <w:t>0.1U/kg/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eastAsia="zh-CN" w:bidi="ar-SA" w:val="zh-CN"/>
                                            </w:rPr>
                                            <w:t>h</w:t>
                                          </w:r>
                                        </w:p>
                                      </w:txbxContent>
                                    </wps:txbx>
                                    <wps:bodyPr wrap="square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13960" y="7825680"/>
                                        <a:ext cx="2161080" cy="49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b/>
                                              <w:bCs/>
                                              <w:rFonts w:ascii="Arial" w:hAnsi="Arial" w:eastAsia="宋体;SimSun" w:cs="宋体;SimSun"/>
                                              <w:color w:val="auto"/>
                                              <w:lang w:val="zh-CN" w:eastAsia="zh-CN" w:bidi="ar-SA"/>
                                            </w:rPr>
                                            <w:t>转换为皮下注射胰岛素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ind w:firstLine="257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auto"/>
                                              <w:lang w:val="zh-CN" w:eastAsia="zh-CN" w:bidi="ar-SA"/>
                                            </w:rPr>
                                            <w:t>胰岛素皮下注射一定时间后，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Arial"/>
                                              <w:color w:val="auto"/>
                                              <w:lang w:val="zh-CN" w:eastAsia="zh-CN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auto"/>
                                              <w:lang w:val="zh-CN" w:eastAsia="zh-CN" w:bidi="ar-SA"/>
                                            </w:rPr>
                                            <w:t>停止静脉胰岛素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Arial"/>
                                              <w:color w:val="auto"/>
                                              <w:lang w:val="zh-CN" w:eastAsia="zh-CN" w:bidi="ar-SA"/>
                                            </w:rPr>
                                            <w:t>输注</w:t>
                                          </w:r>
                                        </w:p>
                                      </w:txbxContent>
                                    </wps:txbx>
                                    <wps:bodyPr wrap="square" tIns="10800" bIns="10800" anchor="t">
                                      <a:no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2850480" y="406152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2858040" y="780588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2858040" y="726804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2857680" y="651564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4600" y="0"/>
                                        <a:ext cx="685800" cy="297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b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紧急评估</w:t>
                                          </w:r>
                                        </w:p>
                                      </w:txbxContent>
                                    </wps:txbx>
                                    <wps:bodyPr wrap="square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80680" y="3565440"/>
                                        <a:ext cx="57672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457880" y="3467160"/>
                                        <a:ext cx="800280" cy="297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无改善</w:t>
                                          </w:r>
                                        </w:p>
                                      </w:txbxContent>
                                    </wps:txbx>
                                    <wps:bodyPr wrap="square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3886200" y="3565440"/>
                                        <a:ext cx="57168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00600" y="3269160"/>
                                        <a:ext cx="720" cy="198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86080" y="1386360"/>
                                        <a:ext cx="80028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57680" y="1486080"/>
                                        <a:ext cx="720" cy="495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00280" y="1684080"/>
                                        <a:ext cx="400068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00280" y="1684080"/>
                                        <a:ext cx="720" cy="297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00600" y="1684080"/>
                                        <a:ext cx="720" cy="297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00280" y="2377440"/>
                                        <a:ext cx="720" cy="396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00600" y="2377440"/>
                                        <a:ext cx="720" cy="396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3429000" y="1386360"/>
                                        <a:ext cx="91440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2857680" y="128772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171880" y="2001600"/>
                                        <a:ext cx="1689120" cy="612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ind w:firstLine="36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脱水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Arial"/>
                                              <w:color w:val="000000"/>
                                              <w:lang w:eastAsia="zh-CN" w:bidi="ar-SA" w:val="en-US"/>
                                            </w:rPr>
                                            <w:t>&gt;5%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ind w:firstLine="346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非休克者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ind w:firstLine="18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 xml:space="preserve"> 酸中毒</w:t>
                                          </w: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Arial" w:hAnsi="Arial" w:eastAsia="宋体;SimSun" w:cs="Arial"/>
                                              <w:color w:val="000000"/>
                                              <w:lang w:eastAsia="zh-CN" w:bidi="ar-SA" w:val="en-US"/>
                                            </w:rPr>
                                            <w:t xml:space="preserve"> (</w:t>
                                          </w: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eastAsia="zh-CN" w:bidi="ar-SA" w:val="zh-CN"/>
                                            </w:rPr>
                                            <w:t>过度通气</w:t>
                                          </w: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Arial" w:hAnsi="Arial" w:eastAsia="宋体;SimSun" w:cs="Arial"/>
                                              <w:color w:val="000000"/>
                                              <w:lang w:eastAsia="zh-CN" w:bidi="ar-SA" w:val="en-US"/>
                                            </w:rPr>
                                            <w:t>)</w:t>
                                          </w: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eastAsia="zh-CN" w:bidi="ar-SA" w:val="zh-CN"/>
                                            </w:rPr>
                                            <w:t xml:space="preserve"> 表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ind w:firstLine="346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Arial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呕吐</w:t>
                                          </w:r>
                                        </w:p>
                                      </w:txbxContent>
                                    </wps:txbx>
                                    <wps:bodyPr wrap="square" tIns="10800" bIns="10800" anchor="t">
                                      <a:no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2857680" y="277380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57680" y="5646600"/>
                                        <a:ext cx="720" cy="198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5843880"/>
                                        <a:ext cx="422928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5844600"/>
                                        <a:ext cx="720" cy="297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6438960"/>
                                        <a:ext cx="720" cy="297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915080" y="7231320"/>
                                        <a:ext cx="720" cy="297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915080" y="6636960"/>
                                        <a:ext cx="720" cy="297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4915440" y="604260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00280" y="297360"/>
                                        <a:ext cx="1143000" cy="693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b/>
                                              <w:bCs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临床病史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多尿，多饮，消瘦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腹痛，乏力，呕吐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ind w:firstLine="257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意识障碍</w:t>
                                          </w:r>
                                        </w:p>
                                      </w:txbxContent>
                                    </wps:txbx>
                                    <wps:bodyPr wrap="square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485360" y="990000"/>
                                        <a:ext cx="720" cy="396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341960" y="1089000"/>
                                        <a:ext cx="720" cy="297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57400" y="296640"/>
                                        <a:ext cx="1486080" cy="792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b/>
                                              <w:bCs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临床体征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脱水征阳性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深大呼吸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Arial"/>
                                              <w:color w:val="000000"/>
                                              <w:lang w:eastAsia="zh-CN" w:bidi="ar-SA" w:val="en-US"/>
                                            </w:rPr>
                                            <w:t>(Kussmaul)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呼气酮味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Arial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昏睡／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eastAsia="zh-CN" w:bidi="ar-SA" w:val="zh-CN"/>
                                            </w:rPr>
                                            <w:t>嗜睡/伴或不伴呕吐</w:t>
                                          </w:r>
                                        </w:p>
                                      </w:txbxContent>
                                    </wps:txbx>
                                    <wps:bodyPr wrap="square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772080" y="297360"/>
                                        <a:ext cx="1143000" cy="79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b/>
                                              <w:bCs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生化等各种检查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尿酮体阳性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血糖升高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血气、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auto"/>
                                              <w:lang w:val="zh-CN" w:eastAsia="zh-CN" w:bidi="ar-SA"/>
                                            </w:rPr>
                                            <w:t>尿素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、电解质等指标符合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Arial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222800" y="2791440"/>
                                        <a:ext cx="1143000" cy="49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b/>
                                              <w:bCs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治疗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予皮下注射胰岛素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口服补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Arial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 xml:space="preserve">  </w:t>
                                          </w:r>
                                        </w:p>
                                      </w:txbxContent>
                                    </wps:txbx>
                                    <wps:bodyPr wrap="square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21760" y="2791440"/>
                                        <a:ext cx="1226160" cy="117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b/>
                                              <w:bCs/>
                                              <w:rFonts w:ascii="Arial" w:hAnsi="Arial" w:eastAsia="宋体;SimSun" w:cs="宋体;SimSun"/>
                                              <w:color w:val="auto"/>
                                              <w:lang w:val="zh-CN" w:eastAsia="zh-CN" w:bidi="ar-SA"/>
                                            </w:rPr>
                                            <w:t>复苏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Arial" w:hAnsi="Arial" w:eastAsia="宋体;SimSun" w:cs="Arial"/>
                                              <w:color w:val="auto"/>
                                              <w:lang w:val="en-US" w:eastAsia="zh-CN" w:bidi="ar-SA"/>
                                            </w:rPr>
                                            <w:t xml:space="preserve">A </w:t>
                                          </w: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Arial" w:hAnsi="Arial" w:eastAsia="宋体;SimSun" w:cs="宋体;SimSun"/>
                                              <w:color w:val="auto"/>
                                              <w:lang w:eastAsia="zh-CN" w:bidi="ar-SA" w:val="zh-CN"/>
                                            </w:rPr>
                                            <w:t>气道插管</w:t>
                                          </w: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Arial" w:hAnsi="Arial" w:eastAsia="宋体;SimSun" w:cs="Arial"/>
                                              <w:color w:val="auto"/>
                                              <w:lang w:eastAsia="zh-CN" w:bidi="ar-SA" w:val="en-US"/>
                                            </w:rPr>
                                            <w:t>/</w:t>
                                          </w: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Arial" w:hAnsi="Arial" w:eastAsia="宋体;SimSun" w:cs="宋体;SimSun"/>
                                              <w:color w:val="auto"/>
                                              <w:lang w:eastAsia="zh-CN" w:bidi="ar-SA" w:val="zh-CN"/>
                                            </w:rPr>
                                            <w:t>鼻胃管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Arial" w:hAnsi="Arial" w:eastAsia="宋体;SimSun" w:cs="Arial"/>
                                              <w:color w:val="auto"/>
                                              <w:lang w:val="en-US" w:eastAsia="zh-CN" w:bidi="ar-SA"/>
                                            </w:rPr>
                                            <w:t xml:space="preserve">B </w:t>
                                          </w: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Arial" w:hAnsi="Arial" w:eastAsia="宋体;SimSun" w:cs="宋体;SimSun"/>
                                              <w:color w:val="auto"/>
                                              <w:lang w:eastAsia="zh-CN" w:bidi="ar-SA" w:val="zh-CN"/>
                                            </w:rPr>
                                            <w:t>吸氧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Arial" w:hAnsi="Arial" w:eastAsia="宋体;SimSun" w:cs="Arial"/>
                                              <w:color w:val="auto"/>
                                              <w:lang w:val="en-US" w:eastAsia="zh-CN" w:bidi="ar-SA"/>
                                            </w:rPr>
                                            <w:t xml:space="preserve">C </w:t>
                                          </w: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Arial" w:hAnsi="Arial" w:eastAsia="宋体;SimSun" w:cs="宋体;SimSun"/>
                                              <w:color w:val="auto"/>
                                              <w:lang w:eastAsia="zh-CN" w:bidi="ar-SA" w:val="zh-CN"/>
                                            </w:rPr>
                                            <w:t>循环：NS</w:t>
                                          </w: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Arial" w:hAnsi="Arial" w:eastAsia="宋体;SimSun" w:cs="Arial"/>
                                              <w:color w:val="auto"/>
                                              <w:lang w:eastAsia="zh-CN" w:bidi="ar-SA" w:val="en-US"/>
                                            </w:rPr>
                                            <w:t>10～20ml /kg，0.5~1</w:t>
                                          </w: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Arial" w:hAnsi="Arial" w:eastAsia="宋体;SimSun" w:cs="宋体;SimSun"/>
                                              <w:color w:val="auto"/>
                                              <w:lang w:eastAsia="zh-CN" w:bidi="ar-SA" w:val="zh-CN"/>
                                            </w:rPr>
                                            <w:t>小时以内输入，可重复直至循环重建。但总量一般不超过</w:t>
                                          </w: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Arial" w:hAnsi="Arial" w:eastAsia="宋体;SimSun" w:cs="Arial"/>
                                              <w:color w:val="auto"/>
                                              <w:lang w:eastAsia="zh-CN" w:bidi="ar-SA" w:val="en-US"/>
                                            </w:rPr>
                                            <w:t>30ml/kg</w:t>
                                          </w:r>
                                        </w:p>
                                      </w:txbxContent>
                                    </wps:txbx>
                                    <wps:bodyPr wrap="square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50920" y="2790720"/>
                                        <a:ext cx="1828800" cy="990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b/>
                                              <w:bCs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静脉治疗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计算液体需要量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Arial" w:hAnsi="Arial" w:eastAsia="宋体;SimSun" w:cs="Arial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48</w:t>
                                          </w: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eastAsia="zh-CN" w:bidi="ar-SA" w:val="zh-CN"/>
                                            </w:rPr>
                                            <w:t>小时以上纠正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生理盐水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Arial" w:hAnsi="Arial" w:eastAsia="宋体;SimSun" w:cs="Arial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ECG</w:t>
                                          </w: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eastAsia="zh-CN" w:bidi="ar-SA" w:val="zh-CN"/>
                                            </w:rPr>
                                            <w:t>：监测</w:t>
                                          </w: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Arial" w:hAnsi="Arial" w:eastAsia="宋体;SimSun" w:cs="Arial"/>
                                              <w:color w:val="000000"/>
                                              <w:lang w:eastAsia="zh-CN" w:bidi="ar-SA" w:val="en-US"/>
                                            </w:rPr>
                                            <w:t>T</w:t>
                                          </w: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eastAsia="zh-CN" w:bidi="ar-SA" w:val="zh-CN"/>
                                            </w:rPr>
                                            <w:t>波异常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液体加入氯化钾浓度：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Arial"/>
                                              <w:color w:val="000000"/>
                                              <w:lang w:eastAsia="zh-CN" w:bidi="ar-SA" w:val="en-US"/>
                                            </w:rPr>
                                            <w:t>40mmol/l</w:t>
                                          </w:r>
                                        </w:p>
                                      </w:txbxContent>
                                    </wps:txbx>
                                    <wps:bodyPr wrap="square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14680" y="4772520"/>
                                        <a:ext cx="2400480" cy="79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auto"/>
                                              <w:lang w:val="zh-CN" w:eastAsia="zh-CN" w:bidi="ar-SA"/>
                                            </w:rPr>
                                            <w:t>每小时血糖检查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auto"/>
                                              <w:lang w:val="zh-CN" w:eastAsia="zh-CN" w:bidi="ar-SA"/>
                                            </w:rPr>
                                            <w:t>每小时出入量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auto"/>
                                              <w:lang w:val="zh-CN" w:eastAsia="zh-CN" w:bidi="ar-SA"/>
                                            </w:rPr>
                                            <w:t>神经状态至少每小时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Arial"/>
                                              <w:color w:val="auto"/>
                                              <w:lang w:val="zh-CN" w:eastAsia="zh-CN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auto"/>
                                              <w:lang w:val="zh-CN" w:eastAsia="zh-CN" w:bidi="ar-SA"/>
                                            </w:rPr>
                                            <w:t>评价一次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auto"/>
                                              <w:lang w:val="zh-CN" w:eastAsia="zh-CN" w:bidi="ar-SA"/>
                                            </w:rPr>
                                            <w:t>开始静脉治疗后每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Arial"/>
                                              <w:color w:val="auto"/>
                                              <w:lang w:eastAsia="zh-CN" w:bidi="ar-SA" w:val="en-US"/>
                                            </w:rPr>
                                            <w:t>2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auto"/>
                                              <w:lang w:eastAsia="zh-CN" w:bidi="ar-SA" w:val="zh-CN"/>
                                            </w:rPr>
                                            <w:t>小时检查电解质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auto"/>
                                              <w:lang w:val="zh-CN" w:eastAsia="zh-CN" w:bidi="ar-SA"/>
                                            </w:rPr>
                                            <w:t>监测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Arial"/>
                                              <w:color w:val="auto"/>
                                              <w:lang w:val="zh-CN" w:eastAsia="zh-CN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Arial"/>
                                              <w:color w:val="auto"/>
                                              <w:lang w:eastAsia="zh-CN" w:bidi="ar-SA" w:val="en-US"/>
                                            </w:rPr>
                                            <w:t>ECG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auto"/>
                                              <w:lang w:eastAsia="zh-CN" w:bidi="ar-SA" w:val="zh-CN"/>
                                            </w:rPr>
                                            <w:t>：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Arial"/>
                                              <w:color w:val="auto"/>
                                              <w:lang w:eastAsia="zh-CN" w:bidi="ar-SA" w:val="en-US"/>
                                            </w:rPr>
                                            <w:t>T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auto"/>
                                              <w:lang w:eastAsia="zh-CN" w:bidi="ar-SA" w:val="zh-CN"/>
                                            </w:rPr>
                                            <w:t>波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Arial"/>
                                              <w:color w:val="auto"/>
                                              <w:lang w:eastAsia="zh-CN" w:bidi="ar-SA" w:val="zh-CN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auto"/>
                                              <w:lang w:eastAsia="zh-CN" w:bidi="ar-SA" w:val="zh-CN"/>
                                            </w:rPr>
                                            <w:t>改变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Arial"/>
                                              <w:color w:val="auto"/>
                                              <w:lang w:eastAsia="zh-CN" w:bidi="ar-SA" w:val="zh-CN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287440" y="4457880"/>
                                        <a:ext cx="1371600" cy="297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b/>
                                              <w:bCs/>
                                              <w:rFonts w:ascii="Arial" w:hAnsi="Arial" w:eastAsia="宋体;SimSun" w:cs="宋体;SimSun"/>
                                              <w:color w:val="auto"/>
                                              <w:lang w:val="zh-CN" w:eastAsia="zh-CN" w:bidi="ar-SA"/>
                                            </w:rPr>
                                            <w:t>严密观察，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b/>
                                              <w:rFonts w:ascii="Arial" w:hAnsi="Arial" w:eastAsia="宋体;SimSun" w:cs="宋体;SimSun"/>
                                              <w:color w:val="auto"/>
                                              <w:lang w:val="zh-CN" w:eastAsia="zh-CN" w:bidi="ar-SA"/>
                                            </w:rPr>
                                            <w:t>调整治疗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840" y="6710760"/>
                                        <a:ext cx="1368360" cy="736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b/>
                                              <w:bCs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重新评价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静脉液体计算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胰岛素输注系统和剂量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需要再复苏治疗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是否存在败血症？</w:t>
                                          </w:r>
                                        </w:p>
                                      </w:txbxContent>
                                    </wps:txbx>
                                    <wps:bodyPr wrap="square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20" y="6158880"/>
                                        <a:ext cx="1339920" cy="289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ind w:firstLine="257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酸中毒无改善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Arial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15040" y="5985360"/>
                                        <a:ext cx="2161080" cy="371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ind w:firstLine="257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血糖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Arial"/>
                                              <w:color w:val="000000"/>
                                              <w:lang w:eastAsia="zh-CN" w:bidi="ar-SA" w:val="en-US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Arial"/>
                                              <w:color w:val="auto"/>
                                              <w:lang w:eastAsia="zh-CN" w:bidi="ar-SA" w:val="en-US"/>
                                            </w:rPr>
                                            <w:t>17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Arial"/>
                                              <w:color w:val="000000"/>
                                              <w:lang w:eastAsia="zh-CN" w:bidi="ar-SA" w:val="en-US"/>
                                            </w:rPr>
                                            <w:t>mmol以下/l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eastAsia="zh-CN" w:bidi="ar-SA" w:val="zh-CN"/>
                                            </w:rPr>
                                            <w:t>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ind w:firstLine="257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血糖下降速度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Arial"/>
                                              <w:color w:val="000000"/>
                                              <w:lang w:eastAsia="zh-CN" w:bidi="ar-SA" w:val="en-US"/>
                                            </w:rPr>
                                            <w:t xml:space="preserve">&gt;5mmol/l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eastAsia="zh-CN" w:bidi="ar-SA" w:val="zh-CN"/>
                                            </w:rPr>
                                            <w:t>h</w:t>
                                          </w:r>
                                        </w:p>
                                      </w:txbxContent>
                                    </wps:txbx>
                                    <wps:bodyPr wrap="square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31320" y="6532920"/>
                                        <a:ext cx="194328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b/>
                                              <w:bCs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静脉治疗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b/>
                                              <w:bCs/>
                                              <w:rFonts w:ascii="Arial" w:hAnsi="Arial" w:eastAsia="宋体;SimSun" w:cs="Arial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改为0.45％盐水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Arial"/>
                                              <w:color w:val="000000"/>
                                              <w:lang w:eastAsia="zh-CN" w:bidi="ar-SA" w:val="en-US"/>
                                            </w:rPr>
                                            <w:t>5%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eastAsia="zh-CN" w:bidi="ar-SA" w:val="zh-CN"/>
                                            </w:rPr>
                                            <w:t>葡萄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调节钠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Arial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的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输入以提高血清钠水平</w:t>
                                          </w:r>
                                        </w:p>
                                      </w:txbxContent>
                                    </wps:txbx>
                                    <wps:bodyPr wrap="square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44360" y="7268040"/>
                                        <a:ext cx="1828800" cy="3592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b/>
                                              <w:bCs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改善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临床表现好转，耐受口服液体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Arial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003200" y="6080760"/>
                                        <a:ext cx="1714680" cy="672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ind w:firstLine="257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精神状态更差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b/>
                                              <w:bCs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警示信号：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头痛，心率减慢，激惹，意识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Arial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状态恶化，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尿便失禁，特殊神经体征出现</w:t>
                                          </w:r>
                                        </w:p>
                                      </w:txbxContent>
                                    </wps:txbx>
                                    <wps:bodyPr wrap="square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223520" y="6932880"/>
                                        <a:ext cx="1386360" cy="315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b/>
                                              <w:bCs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除外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低血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Arial" w:hAnsi="Arial" w:eastAsia="宋体;SimSun" w:cs="Arial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 xml:space="preserve">    考虑</w:t>
                                          </w: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脑水肿</w:t>
                                          </w: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Arial" w:hAnsi="Arial" w:eastAsia="宋体;SimSun" w:cs="Arial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？</w:t>
                                          </w: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Arial" w:hAnsi="Arial" w:eastAsia="宋体;SimSun" w:cs="Arial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10840" y="7546320"/>
                                        <a:ext cx="1604160" cy="79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b/>
                                              <w:bCs/>
                                              <w:rFonts w:ascii="Arial" w:hAnsi="Arial" w:eastAsia="宋体;SimSun" w:cs="宋体;SimSun"/>
                                              <w:color w:val="auto"/>
                                              <w:lang w:val="zh-CN" w:eastAsia="zh-CN" w:bidi="ar-SA"/>
                                            </w:rPr>
                                            <w:t>治疗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b/>
                                              <w:bCs/>
                                              <w:rFonts w:ascii="Arial" w:hAnsi="Arial" w:eastAsia="宋体;SimSun" w:cs="Arial"/>
                                              <w:color w:val="auto"/>
                                              <w:lang w:val="zh-CN" w:eastAsia="zh-CN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auto"/>
                                              <w:lang w:val="zh-CN" w:eastAsia="zh-CN" w:bidi="ar-SA"/>
                                            </w:rPr>
                                            <w:t>静脉给予甘露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Arial"/>
                                              <w:color w:val="auto"/>
                                              <w:lang w:eastAsia="zh-CN" w:bidi="ar-SA" w:val="en-US"/>
                                            </w:rPr>
                                            <w:t>0.5～1g/kg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auto"/>
                                              <w:lang w:val="zh-CN" w:eastAsia="zh-CN" w:bidi="ar-SA"/>
                                            </w:rPr>
                                            <w:t>限制静脉补液速度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Arial"/>
                                              <w:color w:val="auto"/>
                                              <w:lang w:eastAsia="zh-CN" w:bidi="ar-SA" w:val="en-US"/>
                                            </w:rPr>
                                            <w:t>1/3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exact" w:line="22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宋体;SimSun"/>
                                              <w:color w:val="auto"/>
                                              <w:lang w:val="zh-CN" w:eastAsia="zh-CN" w:bidi="ar-SA"/>
                                            </w:rPr>
                                            <w:t>病情稳定后方可考虑头颅影像检查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宋体;SimSun" w:cs="Arial"/>
                                              <w:color w:val="auto"/>
                                              <w:lang w:val="zh-CN" w:eastAsia="zh-CN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tIns="10800" bIns="1080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459pt;height:657.9pt" coordorigin="0,0" coordsize="9180,13158">
                            <v:rect id="shape_0" stroked="f" o:allowincell="t" style="position:absolute;left:0;top:0;width:9179;height:13157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t" o:allowincell="t" style="position:absolute;left:3;top:3174;width:2151;height:56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ind w:firstLine="257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休克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000000"/>
                                        <w:lang w:eastAsia="zh-CN" w:bidi="ar-SA" w:val="en-US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eastAsia="zh-CN" w:bidi="ar-SA" w:val="zh-CN"/>
                                      </w:rPr>
                                      <w:t>外周脉搏减弱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000000"/>
                                        <w:lang w:eastAsia="zh-CN" w:bidi="ar-SA" w:val="en-US"/>
                                      </w:rPr>
                                      <w:t xml:space="preserve">)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ind w:firstLine="257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意识障碍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000000"/>
                                        <w:lang w:eastAsia="zh-CN" w:bidi="ar-SA" w:val="en-US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eastAsia="zh-CN" w:bidi="ar-SA" w:val="zh-CN"/>
                                      </w:rPr>
                                      <w:t>昏迷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000000"/>
                                        <w:lang w:eastAsia="zh-CN" w:bidi="ar-SA" w:val="zh-CN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ind w:firstLine="257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white" weight="9360" joinstyle="miter" endcap="flat"/>
                              <w10:wrap type="none"/>
                            </v:shape>
                            <v:shape id="shape_0" stroked="t" o:allowincell="t" style="position:absolute;left:6660;top:3170;width:1799;height:572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auto"/>
                                        <w:lang w:val="zh-CN" w:eastAsia="zh-CN" w:bidi="ar-SA"/>
                                      </w:rPr>
                                      <w:t>轻度脱水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auto"/>
                                        <w:lang w:val="zh-CN" w:eastAsia="zh-CN" w:bidi="ar-SA"/>
                                      </w:rPr>
                                      <w:t>可耐受口服液体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white" weight="9360" joinstyle="miter" endcap="flat"/>
                              <w10:wrap type="none"/>
                            </v:shape>
                            <v:shape id="shape_0" stroked="t" o:allowincell="t" style="position:absolute;left:3600;top:2028;width:1799;height:311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酮症酸中毒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bCs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确诊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t" o:allowincell="t" style="position:absolute;left:3344;top:6395;width:2722;height:416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ind w:firstLine="257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胰岛素持续输入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000000"/>
                                        <w:lang w:eastAsia="zh-CN" w:bidi="ar-SA" w:val="en-US"/>
                                      </w:rPr>
                                      <w:t>0.1U/kg/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eastAsia="zh-CN" w:bidi="ar-SA" w:val="zh-CN"/>
                                      </w:rPr>
                                      <w:t>h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t" o:allowincell="t" style="position:absolute;left:2699;top:12324;width:3402;height:77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bCs/>
                                        <w:rFonts w:ascii="Arial" w:hAnsi="Arial" w:eastAsia="宋体;SimSun" w:cs="宋体;SimSun"/>
                                        <w:color w:val="auto"/>
                                        <w:lang w:val="zh-CN" w:eastAsia="zh-CN" w:bidi="ar-SA"/>
                                      </w:rPr>
                                      <w:t>转换为皮下注射胰岛素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ind w:firstLine="257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auto"/>
                                        <w:lang w:val="zh-CN" w:eastAsia="zh-CN" w:bidi="ar-SA"/>
                                      </w:rPr>
                                      <w:t>胰岛素皮下注射一定时间后，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auto"/>
                                        <w:lang w:val="zh-CN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auto"/>
                                        <w:lang w:val="zh-CN" w:eastAsia="zh-CN" w:bidi="ar-SA"/>
                                      </w:rPr>
                                      <w:t>停止静脉胰岛素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auto"/>
                                        <w:lang w:val="zh-CN" w:eastAsia="zh-CN" w:bidi="ar-SA"/>
                                      </w:rPr>
                                      <w:t>输注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type id="_x0000_t32" coordsize="21600,21600" o:spt="32" path="m,l21600,21600nfe">
                              <v:stroke joinstyle="miter"/>
                              <v:path gradientshapeok="t" o:connecttype="rect" textboxrect="0,0,21600,21600"/>
                            </v:shapetype>
                            <v:shape id="shape_0" stroked="t" o:allowincell="t" style="position:absolute;left:4489;top:6396;width:0;height:0;mso-position-horizontal-relative:char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4501;top:12293;width:0;height:0;mso-position-horizontal-relative:char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4501;top:11446;width:0;height:0;mso-position-horizontal-relative:char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4500;top:10261;width:0;height:0;mso-position-horizontal-relative:char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fillcolor="white" stroked="f" o:allowincell="t" style="position:absolute;left:3960;top:0;width:1079;height:467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紧急评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line id="shape_0" from="2332,5615" to="3239,5615" stroked="t" o:allowincell="t" style="position:absolute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t" style="position:absolute;left:7020;top:5460;width:1259;height:467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无改善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6120,5615" to="7019,5615" stroked="t" o:allowincell="t" style="position:absolute;flip:xy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7560,5148" to="7560,5459" stroked="t" o:allowincell="t" style="position:absolute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340,2183" to="3599,2183" stroked="t" o:allowincell="t" style="position:absolute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500,2340" to="4500,3119" stroked="t" o:allowincell="t" style="position:absolute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260,2652" to="7559,2652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60,2652" to="1260,3119" stroked="t" o:allowincell="t" style="position:absolute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7560,2652" to="7560,3119" stroked="t" o:allowincell="t" style="position:absolute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260,3744" to="1260,4367" stroked="t" o:allowincell="t" style="position:absolute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7560,3744" to="7560,4367" stroked="t" o:allowincell="t" style="position:absolute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5400,2183" to="6839,2183" stroked="t" o:allowincell="t" style="position:absolute;flip:xy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stroked="t" o:allowincell="t" style="position:absolute;left:4500;top:2028;width:0;height:0;mso-position-horizontal-relative:char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3420;top:3152;width:2659;height:963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ind w:first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脱水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000000"/>
                                        <w:lang w:eastAsia="zh-CN" w:bidi="ar-SA" w:val="en-US"/>
                                      </w:rPr>
                                      <w:t>&gt;5%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ind w:firstLine="346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非休克者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ind w:firstLine="1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 xml:space="preserve"> 酸中毒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Arial" w:hAnsi="Arial" w:eastAsia="宋体;SimSun" w:cs="Arial"/>
                                        <w:color w:val="000000"/>
                                        <w:lang w:eastAsia="zh-CN" w:bidi="ar-SA" w:val="en-US"/>
                                      </w:rPr>
                                      <w:t xml:space="preserve"> (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eastAsia="zh-CN" w:bidi="ar-SA" w:val="zh-CN"/>
                                      </w:rPr>
                                      <w:t>过度通气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Arial" w:hAnsi="Arial" w:eastAsia="宋体;SimSun" w:cs="Arial"/>
                                        <w:color w:val="000000"/>
                                        <w:lang w:eastAsia="zh-CN" w:bidi="ar-SA" w:val="en-US"/>
                                      </w:rPr>
                                      <w:t>)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eastAsia="zh-CN" w:bidi="ar-SA" w:val="zh-CN"/>
                                      </w:rPr>
                                      <w:t xml:space="preserve"> 表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ind w:firstLine="346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>呕吐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white" weight="9360" joinstyle="miter" endcap="flat"/>
                              <w10:wrap type="none"/>
                            </v:shape>
                            <v:shape id="shape_0" stroked="t" o:allowincell="t" style="position:absolute;left:4500;top:4368;width:0;height:0;mso-position-horizontal-relative:char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line id="shape_0" from="4500,8892" to="4500,9203" stroked="t" o:allowincell="t" style="position:absolute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080,9203" to="7739,9203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80,9204" to="1080,9671" stroked="t" o:allowincell="t" style="position:absolute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080,10140" to="1080,10607" stroked="t" o:allowincell="t" style="position:absolute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7740,11388" to="7740,11855" stroked="t" o:allowincell="t" style="position:absolute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7740,10452" to="7740,10919" stroked="t" o:allowincell="t" style="position:absolute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stroked="t" o:allowincell="t" style="position:absolute;left:7741;top:9516;width:0;height:0;mso-position-horizontal-relative:char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1260;top:468;width:1799;height:1091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bCs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临床病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多尿，多饮，消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腹痛，乏力，呕吐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ind w:firstLine="257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意识障碍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line id="shape_0" from="2339,1559" to="2339,2182" stroked="t" o:allowincell="t" style="position:absolute;flip:x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838,1715" to="6838,2182" stroked="t" o:allowincell="t" style="position:absolute;flip:x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stroked="t" o:allowincell="t" style="position:absolute;left:3240;top:467;width:2339;height:1246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bCs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临床体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脱水征阳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深大呼吸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000000"/>
                                        <w:lang w:eastAsia="zh-CN" w:bidi="ar-SA" w:val="en-US"/>
                                      </w:rPr>
                                      <w:t>(Kussmaul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呼气酮味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>昏睡／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eastAsia="zh-CN" w:bidi="ar-SA" w:val="zh-CN"/>
                                      </w:rPr>
                                      <w:t>嗜睡/伴或不伴呕吐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t" o:allowincell="t" style="position:absolute;left:5940;top:468;width:1799;height:1247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bCs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生化等各种检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尿酮体阳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血糖升高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血气、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auto"/>
                                        <w:lang w:val="zh-CN" w:eastAsia="zh-CN" w:bidi="ar-SA"/>
                                      </w:rPr>
                                      <w:t>尿素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、电解质等指标符合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000000"/>
                                        <w:lang w:val="zh-CN" w:eastAsia="zh-CN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t" o:allowincell="t" style="position:absolute;left:6650;top:4396;width:1799;height:77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bCs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治疗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予皮下注射胰岛素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口服补液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000000"/>
                                        <w:lang w:val="zh-CN" w:eastAsia="zh-CN" w:bidi="ar-SA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t" o:allowincell="t" style="position:absolute;left:349;top:4396;width:1930;height:1843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bCs/>
                                        <w:rFonts w:ascii="Arial" w:hAnsi="Arial" w:eastAsia="宋体;SimSun" w:cs="宋体;SimSun"/>
                                        <w:color w:val="auto"/>
                                        <w:lang w:val="zh-CN" w:eastAsia="zh-CN" w:bidi="ar-SA"/>
                                      </w:rPr>
                                      <w:t>复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Arial" w:hAnsi="Arial" w:eastAsia="宋体;SimSun" w:cs="Arial"/>
                                        <w:color w:val="auto"/>
                                        <w:lang w:val="en-US" w:eastAsia="zh-CN" w:bidi="ar-SA"/>
                                      </w:rPr>
                                      <w:t xml:space="preserve">A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Arial" w:hAnsi="Arial" w:eastAsia="宋体;SimSun" w:cs="宋体;SimSun"/>
                                        <w:color w:val="auto"/>
                                        <w:lang w:eastAsia="zh-CN" w:bidi="ar-SA" w:val="zh-CN"/>
                                      </w:rPr>
                                      <w:t>气道插管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Arial" w:hAnsi="Arial" w:eastAsia="宋体;SimSun" w:cs="Arial"/>
                                        <w:color w:val="auto"/>
                                        <w:lang w:eastAsia="zh-CN" w:bidi="ar-SA" w:val="en-US"/>
                                      </w:rPr>
                                      <w:t>/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Arial" w:hAnsi="Arial" w:eastAsia="宋体;SimSun" w:cs="宋体;SimSun"/>
                                        <w:color w:val="auto"/>
                                        <w:lang w:eastAsia="zh-CN" w:bidi="ar-SA" w:val="zh-CN"/>
                                      </w:rPr>
                                      <w:t>鼻胃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Arial" w:hAnsi="Arial" w:eastAsia="宋体;SimSun" w:cs="Arial"/>
                                        <w:color w:val="auto"/>
                                        <w:lang w:val="en-US" w:eastAsia="zh-CN" w:bidi="ar-SA"/>
                                      </w:rPr>
                                      <w:t xml:space="preserve">B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Arial" w:hAnsi="Arial" w:eastAsia="宋体;SimSun" w:cs="宋体;SimSun"/>
                                        <w:color w:val="auto"/>
                                        <w:lang w:eastAsia="zh-CN" w:bidi="ar-SA" w:val="zh-CN"/>
                                      </w:rPr>
                                      <w:t>吸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Arial" w:hAnsi="Arial" w:eastAsia="宋体;SimSun" w:cs="Arial"/>
                                        <w:color w:val="auto"/>
                                        <w:lang w:val="en-US" w:eastAsia="zh-CN" w:bidi="ar-SA"/>
                                      </w:rPr>
                                      <w:t xml:space="preserve">C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Arial" w:hAnsi="Arial" w:eastAsia="宋体;SimSun" w:cs="宋体;SimSun"/>
                                        <w:color w:val="auto"/>
                                        <w:lang w:eastAsia="zh-CN" w:bidi="ar-SA" w:val="zh-CN"/>
                                      </w:rPr>
                                      <w:t>循环：NS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Arial" w:hAnsi="Arial" w:eastAsia="宋体;SimSun" w:cs="Arial"/>
                                        <w:color w:val="auto"/>
                                        <w:lang w:eastAsia="zh-CN" w:bidi="ar-SA" w:val="en-US"/>
                                      </w:rPr>
                                      <w:t>10～20ml /kg，0.5~1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Arial" w:hAnsi="Arial" w:eastAsia="宋体;SimSun" w:cs="宋体;SimSun"/>
                                        <w:color w:val="auto"/>
                                        <w:lang w:eastAsia="zh-CN" w:bidi="ar-SA" w:val="zh-CN"/>
                                      </w:rPr>
                                      <w:t>小时以内输入，可重复直至循环重建。但总量一般不超过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Arial" w:hAnsi="Arial" w:eastAsia="宋体;SimSun" w:cs="Arial"/>
                                        <w:color w:val="auto"/>
                                        <w:lang w:eastAsia="zh-CN" w:bidi="ar-SA" w:val="en-US"/>
                                      </w:rPr>
                                      <w:t>30ml/kg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t" o:allowincell="t" style="position:absolute;left:3230;top:4395;width:2879;height:155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bCs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静脉治疗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计算液体需要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Arial" w:hAnsi="Arial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>48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eastAsia="zh-CN" w:bidi="ar-SA" w:val="zh-CN"/>
                                      </w:rPr>
                                      <w:t>小时以上纠正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生理盐水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Arial" w:hAnsi="Arial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>ECG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eastAsia="zh-CN" w:bidi="ar-SA" w:val="zh-CN"/>
                                      </w:rPr>
                                      <w:t>：监测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Arial" w:hAnsi="Arial" w:eastAsia="宋体;SimSun" w:cs="Arial"/>
                                        <w:color w:val="000000"/>
                                        <w:lang w:eastAsia="zh-CN"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eastAsia="zh-CN" w:bidi="ar-SA" w:val="zh-CN"/>
                                      </w:rPr>
                                      <w:t>波异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液体加入氯化钾浓度：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000000"/>
                                        <w:lang w:eastAsia="zh-CN" w:bidi="ar-SA" w:val="en-US"/>
                                      </w:rPr>
                                      <w:t>40mmol/l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t" o:allowincell="t" style="position:absolute;left:2700;top:7516;width:3779;height:1247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auto"/>
                                        <w:lang w:val="zh-CN" w:eastAsia="zh-CN" w:bidi="ar-SA"/>
                                      </w:rPr>
                                      <w:t>每小时血糖检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auto"/>
                                        <w:lang w:val="zh-CN" w:eastAsia="zh-CN" w:bidi="ar-SA"/>
                                      </w:rPr>
                                      <w:t>每小时出入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auto"/>
                                        <w:lang w:val="zh-CN" w:eastAsia="zh-CN" w:bidi="ar-SA"/>
                                      </w:rPr>
                                      <w:t>神经状态至少每小时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auto"/>
                                        <w:lang w:val="zh-CN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auto"/>
                                        <w:lang w:val="zh-CN" w:eastAsia="zh-CN" w:bidi="ar-SA"/>
                                      </w:rPr>
                                      <w:t>评价一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auto"/>
                                        <w:lang w:val="zh-CN" w:eastAsia="zh-CN" w:bidi="ar-SA"/>
                                      </w:rPr>
                                      <w:t>开始静脉治疗后每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auto"/>
                                        <w:lang w:eastAsia="zh-CN" w:bidi="ar-SA" w:val="en-US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auto"/>
                                        <w:lang w:eastAsia="zh-CN" w:bidi="ar-SA" w:val="zh-CN"/>
                                      </w:rPr>
                                      <w:t>小时检查电解质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auto"/>
                                        <w:lang w:val="zh-CN" w:eastAsia="zh-CN" w:bidi="ar-SA"/>
                                      </w:rPr>
                                      <w:t>监测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auto"/>
                                        <w:lang w:val="zh-CN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auto"/>
                                        <w:lang w:eastAsia="zh-CN" w:bidi="ar-SA" w:val="en-US"/>
                                      </w:rPr>
                                      <w:t>ECG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auto"/>
                                        <w:lang w:eastAsia="zh-CN" w:bidi="ar-SA" w:val="zh-CN"/>
                                      </w:rPr>
                                      <w:t>：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auto"/>
                                        <w:lang w:eastAsia="zh-CN"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auto"/>
                                        <w:lang w:eastAsia="zh-CN" w:bidi="ar-SA" w:val="zh-CN"/>
                                      </w:rPr>
                                      <w:t>波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auto"/>
                                        <w:lang w:eastAsia="zh-CN" w:bidi="ar-SA" w:val="zh-CN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auto"/>
                                        <w:lang w:eastAsia="zh-CN" w:bidi="ar-SA" w:val="zh-CN"/>
                                      </w:rPr>
                                      <w:t>改变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auto"/>
                                        <w:lang w:eastAsia="zh-CN" w:bidi="ar-SA" w:val="zh-CN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fillcolor="white" stroked="f" o:allowincell="t" style="position:absolute;left:3602;top:7020;width:2159;height:467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bCs/>
                                        <w:rFonts w:ascii="Arial" w:hAnsi="Arial" w:eastAsia="宋体;SimSun" w:cs="宋体;SimSun"/>
                                        <w:color w:val="auto"/>
                                        <w:lang w:val="zh-CN" w:eastAsia="zh-CN" w:bidi="ar-SA"/>
                                      </w:rPr>
                                      <w:t>严密观察，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rFonts w:ascii="Arial" w:hAnsi="Arial" w:eastAsia="宋体;SimSun" w:cs="宋体;SimSun"/>
                                        <w:color w:val="auto"/>
                                        <w:lang w:val="zh-CN" w:eastAsia="zh-CN" w:bidi="ar-SA"/>
                                      </w:rPr>
                                      <w:t>调整治疗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t" o:allowincell="t" style="position:absolute;left:181;top:10568;width:2154;height:115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bCs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重新评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静脉液体计算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胰岛素输注系统和剂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需要再复苏治疗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是否存在败血症？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t" o:allowincell="t" style="position:absolute;left:4;top:9699;width:2109;height:454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ind w:firstLine="257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酸中毒无改善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000000"/>
                                        <w:lang w:val="zh-CN" w:eastAsia="zh-CN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white" weight="9360" joinstyle="miter" endcap="flat"/>
                              <w10:wrap type="none"/>
                            </v:shape>
                            <v:shape id="shape_0" stroked="t" o:allowincell="t" style="position:absolute;left:2701;top:9426;width:3402;height:584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ind w:firstLine="257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血糖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000000"/>
                                        <w:lang w:eastAsia="zh-CN"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auto"/>
                                        <w:lang w:eastAsia="zh-CN" w:bidi="ar-SA" w:val="en-US"/>
                                      </w:rPr>
                                      <w:t>17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000000"/>
                                        <w:lang w:eastAsia="zh-CN" w:bidi="ar-SA" w:val="en-US"/>
                                      </w:rPr>
                                      <w:t>mmol以下/l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eastAsia="zh-CN" w:bidi="ar-SA" w:val="zh-CN"/>
                                      </w:rPr>
                                      <w:t>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ind w:firstLine="257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血糖下降速度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000000"/>
                                        <w:lang w:eastAsia="zh-CN" w:bidi="ar-SA" w:val="en-US"/>
                                      </w:rPr>
                                      <w:t xml:space="preserve">&gt;5mmol/l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eastAsia="zh-CN" w:bidi="ar-SA" w:val="zh-CN"/>
                                      </w:rPr>
                                      <w:t>h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white" weight="9360" joinstyle="miter" endcap="flat"/>
                              <w10:wrap type="none"/>
                            </v:shape>
                            <v:shape id="shape_0" stroked="t" o:allowincell="t" style="position:absolute;left:2884;top:10288;width:3059;height:814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bCs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静脉治疗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bCs/>
                                        <w:rFonts w:ascii="Arial" w:hAnsi="Arial" w:eastAsia="宋体;SimSun" w:cs="Arial"/>
                                        <w:color w:val="000000"/>
                                        <w:lang w:val="zh-CN" w:eastAsia="zh-CN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改为0.45％盐水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000000"/>
                                        <w:lang w:eastAsia="zh-CN" w:bidi="ar-SA" w:val="en-US"/>
                                      </w:rPr>
                                      <w:t>5%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eastAsia="zh-CN" w:bidi="ar-SA" w:val="zh-CN"/>
                                      </w:rPr>
                                      <w:t>葡萄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调节钠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000000"/>
                                        <w:lang w:val="zh-CN" w:eastAsia="zh-CN" w:bidi="ar-SA"/>
                                      </w:rPr>
                                      <w:t>的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输入以提高血清钠水平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t" o:allowincell="t" style="position:absolute;left:3062;top:11446;width:2879;height:565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bCs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改善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临床表现好转，耐受口服液体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000000"/>
                                        <w:lang w:val="zh-CN" w:eastAsia="zh-CN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white" weight="9360" joinstyle="miter" endcap="flat"/>
                              <w10:wrap type="none"/>
                            </v:shape>
                            <v:shape id="shape_0" stroked="t" o:allowincell="t" style="position:absolute;left:6304;top:9576;width:2699;height:105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ind w:firstLine="257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精神状态更差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bCs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警示信号：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头痛，心率减慢，激惹，意识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000000"/>
                                        <w:lang w:val="zh-CN" w:eastAsia="zh-CN" w:bidi="ar-SA"/>
                                      </w:rPr>
                                      <w:t>状态恶化，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尿便失禁，特殊神经体征出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white" weight="9360" joinstyle="miter" endcap="flat"/>
                              <w10:wrap type="none"/>
                            </v:shape>
                            <v:shape id="shape_0" stroked="t" o:allowincell="t" style="position:absolute;left:6651;top:10918;width:2182;height:496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bCs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除外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低血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Arial" w:hAnsi="Arial" w:eastAsia="宋体;SimSun" w:cs="Arial"/>
                                        <w:color w:val="000000"/>
                                        <w:lang w:val="zh-CN" w:eastAsia="zh-CN" w:bidi="ar-SA"/>
                                      </w:rPr>
                                      <w:t xml:space="preserve">    考虑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脑水肿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Arial" w:hAnsi="Arial" w:eastAsia="宋体;SimSun" w:cs="Arial"/>
                                        <w:color w:val="000000"/>
                                        <w:lang w:val="zh-CN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？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Arial" w:hAnsi="Arial" w:eastAsia="宋体;SimSun" w:cs="Arial"/>
                                        <w:color w:val="000000"/>
                                        <w:lang w:val="zh-CN" w:eastAsia="zh-CN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t" o:allowincell="t" style="position:absolute;left:6474;top:11884;width:2525;height:1247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bCs/>
                                        <w:rFonts w:ascii="Arial" w:hAnsi="Arial" w:eastAsia="宋体;SimSun" w:cs="宋体;SimSun"/>
                                        <w:color w:val="auto"/>
                                        <w:lang w:val="zh-CN" w:eastAsia="zh-CN" w:bidi="ar-SA"/>
                                      </w:rPr>
                                      <w:t>治疗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bCs/>
                                        <w:rFonts w:ascii="Arial" w:hAnsi="Arial" w:eastAsia="宋体;SimSun" w:cs="Arial"/>
                                        <w:color w:val="auto"/>
                                        <w:lang w:val="zh-CN" w:eastAsia="zh-CN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auto"/>
                                        <w:lang w:val="zh-CN" w:eastAsia="zh-CN" w:bidi="ar-SA"/>
                                      </w:rPr>
                                      <w:t>静脉给予甘露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auto"/>
                                        <w:lang w:eastAsia="zh-CN" w:bidi="ar-SA" w:val="en-US"/>
                                      </w:rPr>
                                      <w:t>0.5～1g/kg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auto"/>
                                        <w:lang w:val="zh-CN" w:eastAsia="zh-CN" w:bidi="ar-SA"/>
                                      </w:rPr>
                                      <w:t>限制静脉补液速度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auto"/>
                                        <w:lang w:eastAsia="zh-CN" w:bidi="ar-SA" w:val="en-US"/>
                                      </w:rPr>
                                      <w:t>1/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宋体;SimSun"/>
                                        <w:color w:val="auto"/>
                                        <w:lang w:val="zh-CN" w:eastAsia="zh-CN" w:bidi="ar-SA"/>
                                      </w:rPr>
                                      <w:t>病情稳定后方可考虑头颅影像检查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auto"/>
                                        <w:lang w:val="zh-CN" w:eastAsia="zh-CN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494" w:hRule="atLeast"/>
              </w:trPr>
              <w:tc>
                <w:tcPr>
                  <w:tcW w:w="9668" w:type="dxa"/>
                  <w:gridSpan w:val="2"/>
                  <w:tcBorders/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spacing w:lineRule="atLeast" w:line="3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00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7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7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其他急性并发症的治疗</w:t>
            </w:r>
          </w:p>
        </w:tc>
      </w:tr>
      <w:tr>
        <w:trPr>
          <w:trHeight w:val="67" w:hRule="atLeast"/>
        </w:trPr>
        <w:tc>
          <w:tcPr>
            <w:tcW w:w="100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2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． 感染：血糖控制不佳者感染发生率高，且难以控制，若感染后进食少，胰岛素未减量，会出现低血糖；感染后由于种种应激因素往往使血糖升高，若胰岛素未及时加量，血糖可迅速升高，甚至出现酮症酸中毒，因此，控制感染和控制血糖应同时进行。应结合临床和药敏试验，合理选择抗生素，剂量和疗程要足，但避免长期用药。严重感染时，要联合用药。长期联合用药的病人要注意二重感染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． 低血糖：进食少，活动量大，胰岛素过量均可造成低血糖。应及时补充葡萄糖或进食食物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． 糖尿病高渗非酮症性昏迷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nonketotichyperosmolar com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：高渗非酮症昏迷在儿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IDD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较少见。主要是糖尿病伴昏迷，血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&gt;33.3mmol/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血浆渗透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&gt;310mmol/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。血酮体正常或轻度增高，尿酮体阴性或弱阳性。高血糖和血浆渗透压增高可引起脑水肿和其他并发症，如急性肾功能衰竭、弥漫性血管内凝血等。治疗：①胰岛素用小剂量，一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05u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1u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kg.h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，静脉点滴。②补液，生理盐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20ml/kg,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血钠高而血压正常者可用低渗盐水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45%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。 ③补钾 排尿后即补钾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mmol/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。④治疗感染。⑤ 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pH&lt;7.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时，补充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% NaHCO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pH&gt;7.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NaHCO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67" w:hRule="atLeast"/>
        </w:trPr>
        <w:tc>
          <w:tcPr>
            <w:tcW w:w="100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糖尿病的长期管理</w:t>
            </w:r>
          </w:p>
        </w:tc>
      </w:tr>
      <w:tr>
        <w:trPr>
          <w:trHeight w:val="67" w:hRule="atLeast"/>
        </w:trPr>
        <w:tc>
          <w:tcPr>
            <w:tcW w:w="100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．目的： ①保证正常生长发育；②尽可能保持正常的学校和家庭生活；③通过糖尿病知识教育和学习自我治疗技能，使糖尿病得到良好控制；④鼓励患儿由家长管理，逐步学会自我管理；⑤避免发生低血糖；⑥预防远期合并症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． 教育： 对患儿和家长进行全方位、多层次、多渠道、多形式的教育。①树立信心，减轻和消除思想负担；②了解糖尿病的性质与危害；③学习自我管理知识，如掌握如何监测血糖、尿糖、酮体和调整胰岛素剂量的方法和注射技术；学会制定和调整饮食，运动治疗的选择和注意事项；④识别急性并发症，如低血糖必要的家庭预防及处理，酮症酸中毒的表现；⑤了解糖尿病其他并发症及其后果，并能及时与医生沟通；⑥进行糖尿病患儿和家长的心理教育，有条件的医院可组织糖尿病儿童夏令营。对儿童战胜疾病，身心健康发育非常有益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5:26:00Z</dcterms:created>
  <dc:creator>mx</dc:creator>
  <dc:description/>
  <cp:keywords/>
  <dc:language>en-US</dc:language>
  <cp:lastModifiedBy>lina</cp:lastModifiedBy>
  <dcterms:modified xsi:type="dcterms:W3CDTF">2014-02-27T02:17:00Z</dcterms:modified>
  <cp:revision>9</cp:revision>
  <dc:subject/>
  <dc:title/>
</cp:coreProperties>
</file>